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асчет верхнего предела муниципального  долга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бразования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кольненское сельское поселение Белореченского района </w:t>
      </w:r>
    </w:p>
    <w:p>
      <w:pPr>
        <w:pStyle w:val="ConsPlusNormal"/>
        <w:widowControl/>
        <w:ind w:firstLine="851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 состоянию на 1 января 2016 год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440"/>
        <w:gridCol w:w="194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ей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мма, тыс.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й объем муниципального долга муниципального образования по состоянию на 1 января 2016 год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ивлечения новых заимствований муниципального образования  в 2016 году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ассигнований на исполнение действующих и принимаемых бюджетных обязательств по погашению муниципального долга муниципального образования  на 2016 год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ируемый объем предоставляемых в 2016 году  муниципальных гарантий муниципальным образованием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ое в 2016 году  уменьшение объема муниципальных гарантий муниципального образования с учетом обязательств принципала перед бенефициаром, обеспеченных муниципальной гарантией, сроков наступления гарантийных случаев, порядка  и сроков исполнения гарантом обязательств по гарантии, иных существенных условий гарантии, имеющ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для планирования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долга муниципального образования по состоянию на 1 января 2016 го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6 = 1 + 2 – 3 + 4 – 5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851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/>
      </w:pPr>
      <w:r>
        <w:rPr/>
        <w:t>Начальник финансового отдела                                                                           Е.В. Лен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2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4:55:00Z</dcterms:created>
  <dc:creator>ddd</dc:creator>
  <dc:description/>
  <cp:keywords/>
  <dc:language>en-US</dc:language>
  <cp:lastModifiedBy>USER</cp:lastModifiedBy>
  <cp:lastPrinted>2014-11-10T09:01:00Z</cp:lastPrinted>
  <dcterms:modified xsi:type="dcterms:W3CDTF">2015-11-10T13:04:00Z</dcterms:modified>
  <cp:revision>7</cp:revision>
  <dc:subject/>
  <dc:title>ДЕПАРТАМЕНТ ПО ФИНАНСАМ, БЮДЖЕТУ И КОНТРОЛЮ КРАСНОДАРСКОГО КРАЯ</dc:title>
</cp:coreProperties>
</file>